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Osteria 2</w:t>
            </w:r>
            <w:r>
              <w:rPr/>
              <w:t xml:space="preserve">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sana</w:t>
            </w:r>
            <w:r>
              <w:rPr/>
              <w:t xml:space="preserve"> _____________________________________________________________________________  N° </w:t>
            </w:r>
            <w:r>
              <w:rPr>
                <w:b/>
                <w:color w:val="FF0000"/>
              </w:rPr>
              <w:t xml:space="preserve">6 / 63  </w:t>
            </w:r>
            <w:r>
              <w:rPr/>
              <w:t>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 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9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5, 16, 17, 18, 19</w:t>
            </w:r>
            <w:r>
              <w:rPr/>
              <w:t xml:space="preserve">   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453, 1454,1455,1456,1458, 1549   </w:t>
            </w:r>
            <w:r>
              <w:rPr/>
              <w:t>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178371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144" t="-8" r="12780" b="363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40.45pt;mso-position-vertical-relative:text;margin-left:16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144" t="-8" r="12780" b="36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17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9035" cy="16713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9035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035" cy="16713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 xml:space="preserve">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Quercia, alberi da frutto, pin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Il fienile è oggi un’officina – magazzino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 due piani con grigliati  </w:t>
            </w:r>
            <w:r>
              <w:rPr>
                <w:smallCaps/>
              </w:rPr>
              <w:t xml:space="preserve">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268980" cy="22504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8980" cy="2250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4195" cy="215773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4195" cy="2157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4pt;height:177.2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4195" cy="215773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270885" cy="22542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25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6100" cy="216154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2161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55pt;height:177.5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21615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Foto n° 1456                                                                                                  Foto n° 1458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7475</wp:posOffset>
                      </wp:positionV>
                      <wp:extent cx="3270885" cy="225425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25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6100" cy="216154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2161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55pt;height:177.5pt;mso-wrap-distance-left:9.05pt;mso-wrap-distance-right:9.05pt;mso-wrap-distance-top:0pt;mso-wrap-distance-bottom:0pt;margin-top:9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216154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21285</wp:posOffset>
                      </wp:positionV>
                      <wp:extent cx="3270885" cy="225234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252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6100" cy="215963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2159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55pt;height:177.35pt;mso-wrap-distance-left:9.05pt;mso-wrap-distance-right:9.05pt;mso-wrap-distance-top:0pt;mso-wrap-distance-bottom:0pt;margin-top:9.5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215963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000" w:leader="none"/>
                <w:tab w:val="left" w:pos="5870" w:leader="none"/>
                <w:tab w:val="left" w:pos="1040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54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459                                                                                              Foto n° 145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715</wp:posOffset>
                      </wp:positionV>
                      <wp:extent cx="3270250" cy="225234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0" cy="2252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5465" cy="2159635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5465" cy="2159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5pt;height:177.35pt;mso-wrap-distance-left:9.05pt;mso-wrap-distance-right:9.05pt;mso-wrap-distance-top:0pt;mso-wrap-distance-bottom:0pt;margin-top:0.4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5465" cy="2159635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546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7780</wp:posOffset>
                      </wp:positionV>
                      <wp:extent cx="3270885" cy="225171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6100" cy="2159000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215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55pt;height:177.3pt;mso-wrap-distance-left:9.05pt;mso-wrap-distance-right:9.05pt;mso-wrap-distance-top:0pt;mso-wrap-distance-bottom:0pt;margin-top:1.4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215900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454                                                                                              Foto n° 145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53:00Z</dcterms:modified>
  <cp:revision>66</cp:revision>
  <dc:subject/>
  <dc:title>COMUNE DI  </dc:title>
</cp:coreProperties>
</file>